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9270</wp:posOffset>
                </wp:positionH>
                <wp:positionV relativeFrom="paragraph">
                  <wp:posOffset>199390</wp:posOffset>
                </wp:positionV>
                <wp:extent cx="381000" cy="238125"/>
                <wp:effectExtent l="42545" t="0" r="438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57600">
                          <a:off x="0" y="0"/>
                          <a:ext cx="380880" cy="237960"/>
                        </a:xfrm>
                        <a:prstGeom prst="rightArrow">
                          <a:avLst>
                            <a:gd name="adj1" fmla="val 50000"/>
                            <a:gd name="adj2" fmla="val 4001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40.1pt;margin-top:15.7pt;width:29.95pt;height:18.7pt;mso-wrap-style:none;v-text-anchor:middle;rotation:236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MĚR KROMĚŘÍŽ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4245</wp:posOffset>
                </wp:positionH>
                <wp:positionV relativeFrom="paragraph">
                  <wp:posOffset>4405630</wp:posOffset>
                </wp:positionV>
                <wp:extent cx="381000" cy="238125"/>
                <wp:effectExtent l="59055" t="0" r="406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07600">
                          <a:off x="0" y="0"/>
                          <a:ext cx="380880" cy="237960"/>
                        </a:xfrm>
                        <a:prstGeom prst="rightArrow">
                          <a:avLst>
                            <a:gd name="adj1" fmla="val 50000"/>
                            <a:gd name="adj2" fmla="val 4001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4.35pt;margin-top:346.9pt;width:29.95pt;height:18.7pt;mso-wrap-style:none;v-text-anchor:middle;rotation:48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2510</wp:posOffset>
                </wp:positionH>
                <wp:positionV relativeFrom="paragraph">
                  <wp:posOffset>2255520</wp:posOffset>
                </wp:positionV>
                <wp:extent cx="1877060" cy="334137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77400" cy="334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3pt;margin-top:177.6pt;width:147.8pt;height:263.05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5910</wp:posOffset>
                </wp:positionH>
                <wp:positionV relativeFrom="paragraph">
                  <wp:posOffset>779145</wp:posOffset>
                </wp:positionV>
                <wp:extent cx="2228850" cy="3257550"/>
                <wp:effectExtent l="25400" t="2540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325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0" h="5130">
                              <a:moveTo>
                                <a:pt x="0" y="1020"/>
                              </a:moveTo>
                              <a:cubicBezTo>
                                <a:pt x="15" y="1015"/>
                                <a:pt x="34" y="1016"/>
                                <a:pt x="45" y="1005"/>
                              </a:cubicBezTo>
                              <a:cubicBezTo>
                                <a:pt x="61" y="989"/>
                                <a:pt x="75" y="945"/>
                                <a:pt x="75" y="945"/>
                              </a:cubicBezTo>
                              <a:lnTo>
                                <a:pt x="1290" y="0"/>
                              </a:lnTo>
                              <a:lnTo>
                                <a:pt x="2775" y="1755"/>
                              </a:lnTo>
                              <a:lnTo>
                                <a:pt x="3225" y="2673"/>
                              </a:lnTo>
                              <a:lnTo>
                                <a:pt x="3510" y="4200"/>
                              </a:lnTo>
                              <a:lnTo>
                                <a:pt x="2655" y="5130"/>
                              </a:lnTo>
                              <a:lnTo>
                                <a:pt x="2550" y="4290"/>
                              </a:lnTo>
                              <a:lnTo>
                                <a:pt x="2115" y="3600"/>
                              </a:lnTo>
                              <a:lnTo>
                                <a:pt x="1695" y="2073"/>
                              </a:lnTo>
                              <a:lnTo>
                                <a:pt x="810" y="2073"/>
                              </a:lnTo>
                              <a:lnTo>
                                <a:pt x="0" y="1020"/>
                              </a:ln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0,5130" path="m0,1020c15,1015,34,1016,45,1005c61,989,75,945,75,945l1290,0l2775,1755l3225,2673l3510,4200l2655,5130l2550,4290l2115,3600l1695,2073l810,2073l0,1020xe" stroked="t" o:allowincell="f" style="position:absolute;margin-left:223.3pt;margin-top:61.35pt;width:175.45pt;height:256.45pt;mso-wrap-style:none;v-text-anchor:middle">
                <v:fill o:detectmouseclick="t" on="false"/>
                <v:stroke color="red" weight="507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668770" cy="42519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44" t="18448" r="8852" b="11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SMĚR BAŘICE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110</wp:posOffset>
                </wp:positionH>
                <wp:positionV relativeFrom="paragraph">
                  <wp:posOffset>247650</wp:posOffset>
                </wp:positionV>
                <wp:extent cx="1677035" cy="1016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7760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pt;margin-top:19.5pt;width:132.05pt;height:0.7pt;flip:y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FF0000"/>
          <w:sz w:val="28"/>
          <w:szCs w:val="28"/>
        </w:rPr>
        <w:t>ŘEŠENÉ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color w:val="FF0000"/>
          <w:sz w:val="28"/>
          <w:szCs w:val="28"/>
        </w:rPr>
        <w:t>ÚZEM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spacing w:before="144" w:after="144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26670</wp:posOffset>
                </wp:positionV>
                <wp:extent cx="4200525" cy="1743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174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05pt;margin-top:2.1pt;width:330.7pt;height:13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</w:t>
      </w:r>
    </w:p>
    <w:p>
      <w:pPr>
        <w:pStyle w:val="Normal"/>
        <w:spacing w:before="144" w:after="24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TECHNICKÁ  POMOC </w:t>
      </w:r>
    </w:p>
    <w:p>
      <w:pPr>
        <w:pStyle w:val="Normal"/>
        <w:spacing w:before="144" w:after="144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</w:rPr>
        <w:t>KANALIZACE  KROMĚŘÍŽ, m.č. TĚŠNOVICE</w:t>
      </w:r>
    </w:p>
    <w:p>
      <w:pPr>
        <w:pStyle w:val="Normal"/>
        <w:spacing w:before="144" w:after="144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PRODLOUŽENÍ STOKY T – 1.ETAPA   </w:t>
      </w:r>
    </w:p>
    <w:p>
      <w:pPr>
        <w:pStyle w:val="Normal"/>
        <w:spacing w:before="144" w:after="144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szCs w:val="28"/>
        </w:rPr>
        <w:t>SITUAČNÍ VÝKRES ŠIRŠÍCH VZTAHŮ  B-TP.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709" w:right="42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Times New Roman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sz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tLeast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30:00Z</dcterms:created>
  <dc:creator>stepan</dc:creator>
  <dc:description/>
  <cp:keywords/>
  <dc:language>en-US</dc:language>
  <cp:lastModifiedBy>stepan</cp:lastModifiedBy>
  <cp:lastPrinted>2020-02-19T16:52:00Z</cp:lastPrinted>
  <dcterms:modified xsi:type="dcterms:W3CDTF">2020-02-19T16:00:00Z</dcterms:modified>
  <cp:revision>9</cp:revision>
  <dc:subject/>
  <dc:title/>
</cp:coreProperties>
</file>